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стійної підготовки студентів до іспит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верніть увагу! </w:t>
      </w:r>
      <w:r>
        <w:rPr>
          <w:sz w:val="28"/>
          <w:szCs w:val="28"/>
          <w:lang w:val="uk-UA"/>
        </w:rPr>
        <w:t>Подані нижче питання – це узагальнені питання, як напрямки, які ви можете самостійно опрацювати. Також вони збігаються з переліком тем та питань, які ми розглядали на лекціях та практичних занятт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спиті ви будете працювати з різними тестами, де питання можуть бути дрібніші, вимагати розрахунків тощ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геологорозвідувальних робіт: роботи та масштаб роботи на кожній стадії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гірничих виробок: підземні, відкриті, комбіновані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кріплення гірничих виробок (матеріал, форма, призначення та строк використання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вентиляції підземних гірничих виробок, що впливає на їх вибі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світлення та водовідведення з підземних та відкритих гірничих виробо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гідромоніторні робо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ивні роботи: способи закладання та підривання зарядів, види вибухових речовин (ініціюючі, бризантні, порохи, піротехнічні суміші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логічна документаці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свердловини: напрямок, кондуктор, проміжні колони; гирло, вибі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 буріння за напрямком (вертикальне, горизонтальне, похило-скероване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чне буріння: інструмент, технологія, призначенн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арне та ударно-канатне буріння: інструмент, технологія, призначенн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некове буріння: інструмент, технологія, призначенн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торне та колонкове буріння: інструмент, технологія, призначенн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П (силовий верхній привод), ротор, обертач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оби промивки свердловини, схема очищення промивочної рідини від шлам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та параметри промивочної рідини (нормальні значення та способи виміру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оби тампонажу свердловини: глина, цементація, пакер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бір керну: інструмент (з чого складається колонковий набір), технологія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ис керну та шламу. Розрахунок виходу керну (лінійний, об’ємний, ваговий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урнал пошарового та по рейсового виходу порі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іння привибійними двигунами: електробур, турбобу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  <w:lang w:val="uk-UA"/>
        </w:rPr>
        <w:t xml:space="preserve"> – буріння: загальна схема, які проби можна відбіра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глибоке та морське буріння: загальні особливості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вибійне та кущове буріння: основні рис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ривлення свердловин, інклінометрі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я аварій на бурінні: види аварій, види «ловильного» інструмент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оби розрахунку довжини (глибини) свердловини: розвідувальні, експлуатаційні в напірних та безнапірних водоносних горизонта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ування свердловини: алгоритм робіт, зображення конструкції свердловини в ГТН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я свердлови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26:00Z</dcterms:created>
  <dc:creator>Leonid</dc:creator>
  <dc:description/>
  <cp:keywords/>
  <dc:language>en-US</dc:language>
  <cp:lastModifiedBy>маріанна паккі</cp:lastModifiedBy>
  <dcterms:modified xsi:type="dcterms:W3CDTF">2022-11-30T10:58:00Z</dcterms:modified>
  <cp:revision>23</cp:revision>
  <dc:subject/>
  <dc:title/>
</cp:coreProperties>
</file>