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УНІВЕРСИТЕТ ІМЕНІ В.Н.КАРАЗІ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геології, географії, рекреації і туриз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фундаментальної та прикладної геолог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ШИРЕНИЙ ПЛАН ЛЕКЦІЙ ДО КУРСУ "ГЕОЛОГОРОЗВІДУВАЛЬНА СПРАВА "на 2022-2023н.р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Розроблено: доц. Паккі М.С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 1. ГІРНИЧІ РОБО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 1. Поняття про «геологорозвідувальні робот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Стадійність геологорозвідувальних робіт. Принципи виконання геологорозвідувальних робіт. Техніка безпеки при проведенні ГРР. Класифікація гірських порід по міцності. Види гірничих виробо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сновні термін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тадія геолого-розвідувальних робіт, підземні та відкриті гірничі виробки (шахта, штольня, кар’єр, шурф, стовбур шахти, гезенк, орт, штрек, бремсберг, уклон, ска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 та відео-матері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 2. Гірничий інструмен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Гірничі роботи із застосуванням ручного звичайного і механізованого інструменту. Машинні гірничі роботи: екскаваторні. бульдозерні, скреперні, драглайни. Гідромеханічні гірничі роботи (гідромонітор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сновні термін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айло, лом, пневматична лопата, відбійний молот, пневмовідбійник, бульдозер, скрепер, грейфер, грейдер, екскаватор, роторний екскаватор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 та відео-матері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 xml:space="preserve">Тема 3. Допоміжні роботи в гірничих виробках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Кріплення гірничих виробок: матеріали, форми, умови використання, переваги та недоліки. Загальні аспекти вентиляції гірських виробок: схеми, умови використання. Освітлення підземних виробіток: загальні аспекти, історія від минулого до сьогодення. Водовідведення в гірничих виробк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Основні понятт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всотуючи та нагнітаюча схема вентиляції, комбінована вентиляція, прямий та ступінчастий водовідлив, стаціонарне та переносне освітлення, трапецієподібне, арочне, кільцьове, анкерне кріпле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 та відео-матері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 4. Підривні роботи та ліквідація гірничих вироб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Поняття про вибух. Робочі підривні речовини. Методи підривних робіт. Документація. Правила безпеки при проведенні підривних робіт. Ліквідація і консервація гірничих виробіток: особливості, відмінності, вимоги до проведе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сновна понятт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вибух, вибухова речовина, порох, бризантні речовини, ініціюючі речовини, електрична ініціація, ліквідація, мокра консервація, суха консерваці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 та відео-матері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 5. Геологічна документація гірських виробок. Техніка безпеки та уникнення аварій на гірничих виробк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Види геологічної документації та умови їх укладання. Паспорт гірничих виробок. Техніка безпеки провадження гірничих робі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сновна понятт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паспорт гірничої виробки, паспорт вибухових робіт, ГТН,  фотоокументація, кам’яний матеріа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РОЗДІЛ 2. БУРОВІ РОБО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 1. Поняття про бурі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Поняття про свердловину, її конструкцію. Види свердловин за цільовим призначенн</w:t>
      </w:r>
      <w:r>
        <w:rPr>
          <w:rFonts w:cs="Times New Roman" w:ascii="Times New Roman" w:hAnsi="Times New Roman"/>
          <w:bCs/>
          <w:sz w:val="28"/>
          <w:szCs w:val="28"/>
        </w:rPr>
        <w:t>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. Бурове устаткування (бурильні та обсадні труби, породоруйнівний інструмент, обладнання бурових агрегатів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сновні понятт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вибій, гирло, напрямок, кондуктор, технічна (проміжна) колона, бурильні труби, обсадні труб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 2. Ручне бурі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Ручне буріння: призначення, інструмент, специфіка. Буріння з копром та лебідкою: призначення, інструмент, специфі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сновні понятт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бурова штанга, муфта, патрубки, бурова ложка, шнек (змійовик), долото, копер, лебід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 та відео-матері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 2. Механічне буріння (не обертальн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Вібраційне буріння (призначення, інструмент, специфіка). Техніка безпеки. Ударне та ударно-канатне буріння: призначення, інструмент, специфіка. Техніка безпе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сновні понятт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щогла, лебідка, талієва система, бурова штанга, віброзонд, вібромолот, АВБ, ПБУ-50, УКБ-12/25, забивний стакан, желонка, забивна штанга, шл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 та відео-матері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 4. Обертальне буріння: шнеков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Призначення. Інструмент - шнеки, долота. Магазинний шнек. Технологія буріння: буріння «на викід», буріння «кільцьовим вибоєм». Техніка безпе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сновна поняття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шнек, долото, магазин шнеків, обертач, шлам, керн, підкладна видел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 та відео-матері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 5. Обертальне буріння: роторне та колонков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Поняття про механічне обертальне буріння. Класифікація гірських порід за буримістю (для механічного обертального буріння). Роторне та колонкове буріння: інструмент, призначення, особливості. Ротор та обертач: спільне та відмінне. Система верхньої подачі при бурінні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сновна понятт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ротор, обертач, насос, лебідка, щогла, вертлюг, сальник, квадрат (направляюча штанга), коронка, шарошкове долото, лопастне долото, СВП, ключі, підкладна видел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 та відео-матері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 6. Підготовчі роботи та роботи з підтримки проведення свердлови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Спуско-підйомні операції. Промивання та продування свердловин: бурові розчини (залежність хімічного складу від умов буріння), схеми промивки. Визначення параметрів бурових розчинів в польових та лабораторних умовах. Тампонаж свердловин глиною, цементом, за допомогою пакерів. Загальні аспекти спрямовано-похилого буріння: викривлення природне і штучне. Технічна документація свердловин: буровий журнал, журнали порейсового та пошарового опису порід, геологічний розріз за даними бурі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сновні понятт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пряма та обернена промивка, вібросито, гідроциклон, центрифуга, зумпф, глини, ареометр, віскозиметр, добовий відстій, густина, в’язкість, кольматація, пакер, цементування, глинизація, буровий журнал, рейс та ша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 та відео-матері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 7. Відбір зразків на бурінні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технологія відбору керну (сутність та відмінності  існуючих технологій), поняття про вихід керну, його розрахунок. Відбір та  документація керну. Опробування свердловин за шлам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Основні понятт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лінійний, об’ємний, ваговий підрахунок виходу керну, показовість проби, журнал пошарового опису порід, журнал по рейсового опису порід, чистота проб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 та відео-матері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 8.Основи проектування свердлови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Проектування геологорозвідувальних свердловин на тверді корисні копалини. Розробка конструкції свердловини. Вибір породоруйнівного інструмента. Розрахунок технологічних параметрів буріння. ГТ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 9. «Альтернативні» види бурі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Бездолотне буріння, привибійні двигуни (турбобури, електробури, гвинтові двигуни). Буріння свердловин в особливих умовах. Поняття про морське бурі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 та відео-матері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 10. Геологорозвідувальна справа та охорона довкілля. Іноземний досвід проведення робі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іст: Екологічні проблеми геологорозвідувальних робіт. Схожість та відмінності іноземних та вітчизняних підходів до бурових робі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одаткові матеріали: презентація та відео-матері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42:00Z</dcterms:created>
  <dc:creator>Leonid</dc:creator>
  <dc:description/>
  <cp:keywords/>
  <dc:language>en-US</dc:language>
  <cp:lastModifiedBy>hp</cp:lastModifiedBy>
  <cp:lastPrinted>2018-10-24T16:56:00Z</cp:lastPrinted>
  <dcterms:modified xsi:type="dcterms:W3CDTF">2023-04-04T18:39:00Z</dcterms:modified>
  <cp:revision>9</cp:revision>
  <dc:subject/>
  <dc:title/>
</cp:coreProperties>
</file>