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ий національний університет імені В.Н. Каразін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геології, географії, рекреації і туризму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фундаментальної та прикладної гідрогеології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і запитання для студентів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урсу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Cs/>
          <w:sz w:val="28"/>
          <w:szCs w:val="28"/>
          <w:lang w:val="uk-UA"/>
        </w:rPr>
        <w:t>«Спеціальна гідрогеологія»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Cs/>
          <w:sz w:val="28"/>
          <w:szCs w:val="28"/>
          <w:lang w:val="uk-UA"/>
        </w:rPr>
        <w:t>Харків - 2022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РОЛЬНІ ЗАПИТАНН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"/>
        <w:spacing w:lineRule="auto" w:line="240"/>
        <w:ind w:hanging="0"/>
        <w:rPr/>
      </w:pPr>
      <w:r>
        <w:rPr>
          <w:b/>
          <w:lang w:val="uk-UA"/>
        </w:rPr>
        <w:t>Модуль 1</w:t>
      </w:r>
      <w:r>
        <w:rPr>
          <w:b/>
          <w:u w:val="single"/>
          <w:lang w:val="uk-UA"/>
        </w:rPr>
        <w:t>.</w:t>
      </w:r>
      <w:r>
        <w:rPr>
          <w:b/>
          <w:color w:val="000000"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Вступ. Склад і будова підземної гідросфери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sz w:val="28"/>
          <w:szCs w:val="28"/>
          <w:u w:val="single"/>
          <w:lang w:val="uk-UA"/>
        </w:rPr>
      </w:pPr>
      <w:r>
        <w:rPr>
          <w:b/>
          <w:iC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мет гідрогеології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и води в гірських породах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води як хімічної речовини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и переміщення води в земній корі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орсткість води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никність гірських порід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ільність, в'язкість, електропровідність та радіоактивність підземних вод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на насичення і зона підземних вод в надкритичному стані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зи у підземних водах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зичні властивості води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ерхневий та підземний стік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дроізоп’єзи (дати визначення)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и хімічних аналізів води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аніони води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сифікація підземних вод за їх мінералізацією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1"/>
        <w:spacing w:lineRule="auto" w:line="240"/>
        <w:ind w:hanging="0"/>
        <w:rPr/>
      </w:pPr>
      <w:r>
        <w:rPr>
          <w:b/>
          <w:lang w:val="uk-UA"/>
        </w:rPr>
        <w:t>Модуль 2</w:t>
      </w:r>
      <w:r>
        <w:rPr>
          <w:b/>
          <w:u w:val="single"/>
          <w:lang w:val="uk-UA"/>
        </w:rPr>
        <w:t>.</w:t>
      </w:r>
      <w:r>
        <w:rPr>
          <w:b/>
          <w:color w:val="000000"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Динаміка і режим підземних вод. Фізичні властивості і хімічний склад підземних вод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ст та умови його розвитк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ови виходу підземних вод на поверхню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ходження тріщинних вод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о водоносних та водотривких пород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жим та хімічний склад карстових вод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жим та хімічний склад підземних вод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мови виходу підземних вод на поверхню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сифікація карстових вод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зіанські води (дати загальну характеристику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підземних вод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дрогеологічні поверхи підземних вод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дродинамічні зони в закарстованих масивах порід за Д.Р. Соколови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сифікація підземних вод за температурою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ови залягання та розповсюдження тріщинних вод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венільна теорія походження підземних вод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/>
        <w:ind w:hanging="0"/>
        <w:rPr/>
      </w:pPr>
      <w:r>
        <w:rPr>
          <w:b/>
          <w:lang w:val="uk-UA"/>
        </w:rPr>
        <w:t xml:space="preserve">Модуль 1. </w:t>
      </w:r>
      <w:r>
        <w:rPr>
          <w:b/>
          <w:u w:val="single"/>
          <w:lang w:val="uk-UA"/>
        </w:rPr>
        <w:t>Характеристика основних типів підземних вод. Мінеральні, промислові та термальні води.</w:t>
      </w:r>
    </w:p>
    <w:p>
      <w:pPr>
        <w:pStyle w:val="Normal"/>
        <w:shd w:fill="FFFFFF" w:val="clear"/>
        <w:ind w:right="122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«мінеральні води». Загально узагальнена бальнеологічна класифікація мінеральних вод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альні води. Гейзер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притоку підземних вод до водозаборної споруд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мерзлотні вод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й закон фільтрації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аги підземних промислових вод в порівнянні з родовищами твердих корисних копали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типи підземних вод у зоні багаторічних мерзлих порід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сифікація мінеральних вод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ня напрямку та швидкості руху підземних вод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мерзлотні води. Загальна характеристик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ільтраційна теорія походження підземних вод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типи мінеральних вод найбільш поширені на території України Чим визначаються їх лікувальні властиво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олові, лікувально-столові та лікувальні мінеральні вод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називають «каптаж» та «бювет». Привести приклад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«термальні води». Загальна характеристика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/>
        <w:ind w:hanging="0"/>
        <w:rPr/>
      </w:pPr>
      <w:r>
        <w:rPr>
          <w:b/>
          <w:lang w:val="uk-UA"/>
        </w:rPr>
        <w:t xml:space="preserve">Модуль 2. </w:t>
      </w:r>
      <w:r>
        <w:rPr>
          <w:b/>
          <w:u w:val="single"/>
          <w:lang w:val="uk-UA"/>
        </w:rPr>
        <w:t>Регіональні закономірності формування підземних вод. Методи польових гідрогеологічних досліджень. Використання та охорона підземних вод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«екологічна гідрогеологія». Основні предмети які вона вивчає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кроелементози. Загальна характеристика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руднення питних підземних вод. Загальна харктеристик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гматогенна (ювенільна) теорія походження підземних вод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нормативні документи України, що регламентують склад питних підземних вод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лив забруднення підземних вод на довкілля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ктеріальне забруднення підземних вод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і теорія походження підземних вод. Загальна характеристи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а підземних вод від забруднення та виснаженн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и та методи визначення гранично допустимих концентрацій - ГДК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огенний вплив на підземні води (на прикладі Зміївської ТЕС)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е забруднення підземних во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морфогенна теорія походження підземних вод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а має такий склад (формула Курлова):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Дати повне найменування цієї води та вказати можливість її використання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а має такий склад (формула Курлова):</w:t>
      </w:r>
    </w:p>
    <w:p>
      <w:pPr>
        <w:pStyle w:val="Footer"/>
        <w:tabs>
          <w:tab w:val="clear" w:pos="4536"/>
          <w:tab w:val="clear" w:pos="9072"/>
        </w:tabs>
        <w:jc w:val="center"/>
        <w:rPr>
          <w:szCs w:val="28"/>
          <w:lang w:val="uk-UA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Br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Дати повне найменування цієї води та проаналізувати фактори її формування. 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РЕКОМЕНДОВАНОЇ ЛІТЕРАТУРИ</w:t>
      </w:r>
    </w:p>
    <w:p>
      <w:pPr>
        <w:pStyle w:val="Style15"/>
        <w:spacing w:lineRule="auto" w:line="2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сновна: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/>
        <w:t>Всеволжский В.А. Гидрогеология. - М.: Недра, 1993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rFonts w:eastAsia="Times New Roman CYR"/>
        </w:rPr>
        <w:t xml:space="preserve"> </w:t>
      </w:r>
      <w:r>
        <w:rPr/>
        <w:t>Всеволожский В.А. Основы гидрогеологии: учебник / В.А. Всеволожский. – М.: МГУ, 2007. – 448с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/>
        <w:t>Дворецкая Ю.Б., Цыкина Ж.Л. Гидрогеология и инженерная геология: Конспект лекций / Ю.Б. Дворецкая, Ж.Л. Цыкина – красноярск, 2008. – 147с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/>
        <w:t xml:space="preserve">Климентов П.П. Общая гидрогеология. - М.: Недра, 1980. 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/>
        <w:t>Климентов П.П., Богданов Г.Я. Общая гидрогеология. - М.: Недра, 1977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/>
        <w:t>Основы гидрогеологии Т.1. Общая гидрогеология. - Новосибирск: Наука, 1980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lang w:val="uk-UA"/>
        </w:rPr>
      </w:pPr>
      <w:r>
        <w:rPr>
          <w:lang w:val="uk-UA"/>
        </w:rPr>
        <w:t>Шварцев С.А. Общая гидрогеология / С.А. Шварцев. – М.: Недрп, 1996. – 423с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lang w:val="uk-UA"/>
        </w:rPr>
      </w:pPr>
      <w:r>
        <w:rPr/>
        <w:t>Шестопалов В.М. (ред.) Водообмен в гидрогеологических структурах Украины. Методы изучения водообмена / Шестопалов В.М.  – Киев: «Наукова думка», 1988. - 272с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lang w:val="uk-UA"/>
        </w:rPr>
      </w:pPr>
      <w:r>
        <w:rPr/>
        <w:t xml:space="preserve">Шестопалов В.М. (ред.) Водообмен в гидрогеологических структурах и Чернобыльская катастрофа / Шестопалов В.М. – Киев: Институт геологических наук, Научно-инженерный центр радиогидрогеоэкологических  полигонных исследований, 2001. - ч.1,2. – 630с. </w:t>
      </w:r>
    </w:p>
    <w:p>
      <w:pPr>
        <w:pStyle w:val="Style15"/>
        <w:spacing w:lineRule="auto" w:line="2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ков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ексеенко В.А. Экологическая геохимия/ Алексеенко В.А. – М.: Логос, 2000. – 627с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/>
      </w:pPr>
      <w:r>
        <w:rPr/>
        <w:t>Алекин О.А. Основы гидрохимии. - Л.: Гидрометиздат, 1970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лоусова А.П. Качество подземных вод: современные подходы к оценке / Белоусова А.П. - Москва: Наука, 2001. - 339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ьдберг В.М. Взаимосвязь загрязненных подземных вод и природной среды / Гольдберг В.М. – Л.: Гидрометеоиздат, 1987. – 232с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ьдберг В.М. Гидрогеологические основы охраны подземных вод от загрязнения / В.М. Гольдберг - М.: Недра, 1986. - 166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кцер И.С. Подземные воды как компонент окружающей среды / И.С. Зекцер – М.: Научный мир, 2001. – 328 с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/>
      </w:pPr>
      <w:r>
        <w:rPr/>
        <w:t>Овчинников А.М., Климентов П.П. Гидрогеология месторождений полезных ископаемых. - М., 1969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лотников Н.И. Гидрогеологические аспекты охраны окружающей среды / Н.И. Плотников Н.И., С. А. Краевский. – М.: Недра, 1983. – 207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сохов Е.В. Общая гидрогеохимия / Посохов Е.В. – Л.: Недра, 1970. – 208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арина В.С. Гидрогеохимия: учебное пособие / Самарина В.С. – Л.: Из-во Ленинградского ун-та, 1977. – 360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Экологическое законодательство Украины /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сост. М.В. Шульга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 – Харьков: Консул, 1996. – 98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40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 w:val="false"/>
        <w:bCs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6z0">
    <w:name w:val="WW8Num6z0"/>
    <w:qFormat/>
    <w:rPr>
      <w:b w:val="false"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"/>
    <w:basedOn w:val="Normal"/>
    <w:qFormat/>
    <w:pPr>
      <w:widowControl w:val="false"/>
      <w:spacing w:lineRule="auto" w:line="360"/>
      <w:ind w:firstLine="709"/>
    </w:pPr>
    <w:rPr>
      <w:rFonts w:ascii="Times New Roman CYR" w:hAnsi="Times New Roman CYR" w:cs="Times New Roman CY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6:38:00Z</dcterms:created>
  <dc:creator>ВИТА</dc:creator>
  <dc:description/>
  <cp:keywords/>
  <dc:language>en-US</dc:language>
  <cp:lastModifiedBy>Виктория</cp:lastModifiedBy>
  <dcterms:modified xsi:type="dcterms:W3CDTF">2022-11-09T09:41:00Z</dcterms:modified>
  <cp:revision>5</cp:revision>
  <dc:subject/>
  <dc:title>КОНТРОЛЬНІ ЗАПИТАННЯ</dc:title>
</cp:coreProperties>
</file>